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льяновский Государственный Университет</w:t>
      </w:r>
    </w:p>
    <w:p>
      <w:pPr>
        <w:pStyle w:val="Normal"/>
        <w:jc w:val="center"/>
        <w:rPr/>
      </w:pPr>
      <w:r>
        <w:rPr/>
        <w:t>Институт Медицины, Экологии и Физической Культуры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История болезни по циклу </w:t>
      </w:r>
    </w:p>
    <w:p>
      <w:pPr>
        <w:pStyle w:val="TextBodyIndent"/>
        <w:jc w:val="center"/>
        <w:rPr>
          <w:sz w:val="36"/>
          <w:szCs w:val="36"/>
        </w:rPr>
      </w:pPr>
      <w:r>
        <w:rPr>
          <w:b/>
          <w:bCs/>
          <w:i/>
          <w:iCs/>
          <w:sz w:val="48"/>
          <w:szCs w:val="48"/>
        </w:rPr>
        <w:t>оториноларингологии.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rPr>
          <w:i/>
          <w:i/>
          <w:iCs/>
          <w:sz w:val="28"/>
          <w:szCs w:val="28"/>
        </w:rPr>
      </w:pPr>
      <w:r>
        <w:rPr>
          <w:b/>
          <w:i/>
          <w:iCs/>
          <w:sz w:val="36"/>
          <w:szCs w:val="36"/>
          <w:u w:val="single"/>
        </w:rPr>
        <w:t>Пациент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40"/>
          <w:szCs w:val="40"/>
        </w:rPr>
        <w:t>Х</w:t>
      </w:r>
    </w:p>
    <w:p>
      <w:pPr>
        <w:pStyle w:val="TextBodyIndent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  <w:u w:val="single"/>
        </w:rPr>
        <w:t>Дата курации:</w:t>
      </w:r>
      <w:r>
        <w:rPr>
          <w:b/>
          <w:iCs/>
          <w:sz w:val="32"/>
          <w:szCs w:val="32"/>
        </w:rPr>
        <w:t xml:space="preserve"> 22.01.2008 г.</w:t>
      </w:r>
    </w:p>
    <w:p>
      <w:pPr>
        <w:pStyle w:val="TextBodyIndent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Inden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>Куратор:</w:t>
      </w:r>
    </w:p>
    <w:p>
      <w:pPr>
        <w:pStyle w:val="TextBodyInden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TextBodyInden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</w:t>
      </w:r>
      <w:r>
        <w:rPr>
          <w:i/>
          <w:sz w:val="24"/>
          <w:szCs w:val="24"/>
          <w:u w:val="single"/>
        </w:rPr>
        <w:t>Проверила:</w:t>
      </w:r>
    </w:p>
    <w:p>
      <w:pPr>
        <w:pStyle w:val="TextBodyIndent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</w:t>
      </w:r>
      <w:r>
        <w:rPr>
          <w:i/>
          <w:sz w:val="24"/>
          <w:szCs w:val="24"/>
        </w:rPr>
        <w:t>Нестерова А. В.</w:t>
      </w:r>
    </w:p>
    <w:p>
      <w:pPr>
        <w:pStyle w:val="TextBodyIndent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Ульяновск 2008г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ИО: Х</w:t>
      </w:r>
    </w:p>
    <w:p>
      <w:pPr>
        <w:pStyle w:val="Normal"/>
        <w:ind w:firstLine="360"/>
        <w:rPr/>
      </w:pPr>
      <w:r>
        <w:rPr>
          <w:sz w:val="28"/>
          <w:szCs w:val="28"/>
        </w:rPr>
        <w:t>Дата рождения 20.06.2001 г.     Возраст 6 л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омашний адрес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та поступления: 21.01.2008 г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правлен КДЦ по экстренным показ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настоящего заболевания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 опроса матери: начало заболевания связывает с перенесенными ГРИППом и ветряной оспой, протекавшими одновременно с 7.01.2008 г. по15.01.2008 г. После данных заболеваний заметили ухудшение слуха ребенка, появление шума в обоих ушах, головной боли в области левого виска и скулы, затруднение носового дыхания, а также выделений из носа светло-зеленого цвета.</w:t>
      </w:r>
    </w:p>
    <w:p>
      <w:pPr>
        <w:pStyle w:val="Normal"/>
        <w:ind w:firstLine="360"/>
        <w:rPr/>
      </w:pPr>
      <w:r>
        <w:rPr>
          <w:sz w:val="28"/>
          <w:szCs w:val="28"/>
        </w:rPr>
        <w:t>После того, как было выявлено ухудшение слуха ребенка, матерью была проведена попытка самолечения – закапывание борного спирта в наружные слуховые проход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. к. состояние ребенка ухудшилось, через неделю родители обратились в районную поликлинику, откуда были направлены в КДЦ УОДКБ, где был поставлен диагноз: двусторонний экссудативный отит и острый гаймори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жизни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Родился в благополучной семье первым ребенком, доношенным, зрелым. Роды протекали без особенностей. Растет и развивается в соответствии с возрасто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илищные условия – удовлетворительные. В сырых и холодных помещениях по долгу не находил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еренесенные заболевания: ГРИПП, ОРЗ, ветряная осп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емотрансфузии не проводилис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следственность не отягоще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ллергологический анамнез как у пациента, так и у его родителей не отягоще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переносимость лекарственных средств – отрица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е состояние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бщее состояние – средней степени тяжести (ребенок плохо слышит обоими ушами, предъявляет жалобы на шум в ушах, головную боль постоянного характера в области левого виска и скулы, затруднение носового дыхания и слизисто-гнойные выделения из носа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ЛОР-органов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с и придаточные пазухи носа.</w:t>
      </w:r>
    </w:p>
    <w:p>
      <w:pPr>
        <w:pStyle w:val="Normal"/>
        <w:rPr/>
      </w:pPr>
      <w:r>
        <w:rPr>
          <w:sz w:val="28"/>
          <w:szCs w:val="28"/>
        </w:rPr>
        <w:t xml:space="preserve">Форма наружного носа не изменена, области проекции на лицо стенок лобных и верхнечелюстных пазух без особенностей. Пальпация передних и нижних стенок лобных пазух, мест вы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твей тройничного нерва безболезненна; передних стенок верхнечелюстных пазух умеренно болезненна. Носовое дыхание затруднено, слабая степень гипосмии. При передней риноскопии преддверие носа свободное, носовая перегородка по средней линии, слизистая оболочка носа темно-розового цвета, сухая, носовые ходы отечны, обнаружено слизисто-гнойное отделяемое в виде полоски гноя в среднем носовом ходе левой половины но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гионарные лимфатические узлы.</w:t>
      </w:r>
    </w:p>
    <w:p>
      <w:pPr>
        <w:pStyle w:val="Normal"/>
        <w:rPr/>
      </w:pPr>
      <w:r>
        <w:rPr>
          <w:sz w:val="28"/>
          <w:szCs w:val="28"/>
        </w:rPr>
        <w:t>Подчелюстные узлы 2-3 мм, безболезненные, эластичные, не спаянные с окружающей клетчаткой, подбородочные, передние и задние шейные, заушные пропальпировать не удалос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ость 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 открывается свободно. Слизистая оболочка губ, дёсен, внутренней поверхности щёк розового цвета, влажная. Устья выводных протоков слюнных желёз, околоушных, подчелюстных и подъязычных без особенностей. Язык подвижный, влажный, бледно-розового цвета. Слизистая оболочка твёрдого и мягкого нёба розовая, влажная, мягкое нёбо подвижн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отка. Ротоглотка.</w:t>
      </w:r>
    </w:p>
    <w:p>
      <w:pPr>
        <w:pStyle w:val="Normal"/>
        <w:rPr/>
      </w:pPr>
      <w:r>
        <w:rPr>
          <w:sz w:val="28"/>
          <w:szCs w:val="28"/>
        </w:rPr>
        <w:t xml:space="preserve">Небные дужки контурируются, розового цвета, их края не гиперемированы, не отёчны, не спаяны с миндалинами, инфильтрата не обнаруживается, нёбные миндалины имеют разм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, лакуны не расширены. Патологического содержимого в лакунах нет. Поверхность миндалин гладкая. Задняя стенка глотки влажная, розового цвета. Глоточный рефлекс сохранё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согло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 носоглотки свободен, слизистая оболочка носоглотки розовая, влажная, хоаны свободные, устья слуховых труб хорошо выраже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Е УХО: ушная раковина правильной формы, при пальпации сосцевидного отростка, козелка болезненность не выявляется. Наружный слуховой проход широкий, содержит умеренное количество серы. Барабанная перепонка серого цвета с перламутровым оттенком, слегка втянута. Короткий отросток и рукоятка молоточка резко контурируют. Световой конус рассе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ОЕ УХО: ушная раковина правильной формы, при пальпации сосцевидного отростка, козелка болезненность не выявляется. Наружный слуховой проход широкий, содержит умеренное количество серы. Барабанная перепонка розового цвета с перламутровым оттенком, слегка втянута. Короткий отросток и рукоятка молоточка резко контурируют. Световой конус рассе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функционального исследования слухового анализат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2890</wp:posOffset>
                </wp:positionV>
                <wp:extent cx="548703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2"/>
                              <w:gridCol w:w="1609"/>
                              <w:gridCol w:w="1642"/>
                              <w:gridCol w:w="1458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вое ухо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ое ухо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ъективный шум (СШ)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епотная речь (ШР)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.5 м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говорная речь (РР)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м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м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ходимость слуховых труб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+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96.15pt;mso-wrap-distance-left:9pt;mso-wrap-distance-right:9pt;mso-wrap-distance-top:0pt;mso-wrap-distance-bottom:0pt;margin-top:20.7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2"/>
                        <w:gridCol w:w="1609"/>
                        <w:gridCol w:w="1642"/>
                        <w:gridCol w:w="1458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вое ухо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е ухо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ъективный шум (СШ)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епотная речь (ШР)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.5 м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м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говорная речь (РР)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м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м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м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ходимость слуховых труб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+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>: определяется характер нарушения слуха по типу звуко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  <w:u w:val="single"/>
        </w:rPr>
        <w:t>Данные аудиологического обследования</w:t>
      </w:r>
      <w:r>
        <w:rPr>
          <w:sz w:val="28"/>
          <w:szCs w:val="28"/>
        </w:rPr>
        <w:t>: исследование слуха пороговой тональной аудиометри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06575</wp:posOffset>
                </wp:positionH>
                <wp:positionV relativeFrom="paragraph">
                  <wp:posOffset>116205</wp:posOffset>
                </wp:positionV>
                <wp:extent cx="3460750" cy="289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3"/>
                              <w:gridCol w:w="681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227.7pt;mso-wrap-distance-left:9pt;mso-wrap-distance-right:9pt;mso-wrap-distance-top:0pt;mso-wrap-distance-bottom:0pt;margin-top:9.1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5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3"/>
                        <w:gridCol w:w="681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457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457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4572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4572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4572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4572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6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4572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5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56515</wp:posOffset>
                </wp:positionV>
                <wp:extent cx="4572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0645</wp:posOffset>
                </wp:positionV>
                <wp:extent cx="4572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1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1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8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2865</wp:posOffset>
                </wp:positionV>
                <wp:extent cx="4457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95pt" to="413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Г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4412615</wp:posOffset>
                </wp:positionV>
                <wp:extent cx="0" cy="3657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47.45pt" to="63pt,-5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>: пороги костной проводимости в пределах нормы, костно-воздушный интервал широкий, а тип тональных аудиометрических кривых горизонтально восходящий на высоких частотах. Преобладает басовая звукопроводящая тугоухость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: </w:t>
      </w:r>
      <w:r>
        <w:rPr>
          <w:sz w:val="28"/>
          <w:szCs w:val="28"/>
        </w:rPr>
        <w:t>двусторонний острый экссудативный средний оти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двусторонний катар среднего ух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функционального исследования вестибулярного анализ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88315</wp:posOffset>
                </wp:positionV>
                <wp:extent cx="5897880" cy="2852420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1908"/>
                              <w:gridCol w:w="1980"/>
                              <w:gridCol w:w="1980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в. сторо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. сторо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ъективное ощуще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нтанный нистагм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кция отклонения ру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азательная проб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яет уверен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яет уверен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яет уверен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за Ромберг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ойчи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ойчи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ойч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нтанное паде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 поворотах головы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иодохокинез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иль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ильн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ходка  с открытыми глазами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ренн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ренн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рен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ланговая походк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ильн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ильн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иль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24.6pt;mso-wrap-distance-left:9pt;mso-wrap-distance-right:9pt;mso-wrap-distance-top:0pt;mso-wrap-distance-bottom:0pt;margin-top:38.45pt;mso-position-vertical-relative:text;margin-left:3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1908"/>
                        <w:gridCol w:w="1980"/>
                        <w:gridCol w:w="1980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в. сторо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. сторо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ъективное ощуще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нтанный нистагм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кция отклонения ру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тельная проб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яет уверен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яет уверен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яет уверенно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за Ромберг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ойчи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ойчи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ойчив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нтанное паде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 поворотах головы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иодохокинез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ь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ьн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ьно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ходка  с открытыми глазами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ренн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ренн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ренная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ланговая походк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ьн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ьн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ь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>: отклонений со стороны вестибулярного анализатора не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дополнительных обслед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  <w:u w:val="single"/>
        </w:rPr>
        <w:t>1.Рентгенография придаточных пазух носа</w:t>
      </w:r>
      <w:r>
        <w:rPr>
          <w:sz w:val="28"/>
          <w:szCs w:val="28"/>
        </w:rPr>
        <w:t>: умеренная пневматизация левой верхнечелюстной пазухи; отек слизистых оболочек носовых ходов.</w:t>
      </w:r>
    </w:p>
    <w:p>
      <w:pPr>
        <w:pStyle w:val="Normal"/>
        <w:ind w:firstLine="180"/>
        <w:rPr/>
      </w:pPr>
      <w:r>
        <w:rPr>
          <w:sz w:val="28"/>
          <w:szCs w:val="28"/>
          <w:u w:val="single"/>
        </w:rPr>
        <w:t>2.Диагностическая пункция гайморовых пазух</w:t>
      </w:r>
      <w:r>
        <w:rPr>
          <w:sz w:val="28"/>
          <w:szCs w:val="28"/>
        </w:rPr>
        <w:t>: наличие гнойного содержимого в левой верхнечелюстной пазух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: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4024"/>
        <w:gridCol w:w="4373"/>
      </w:tblGrid>
      <w:tr>
        <w:trPr>
          <w:trHeight w:val="35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судативный средний оти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хлеарный неврит (нейросенсорная тугоухость)</w:t>
            </w:r>
          </w:p>
        </w:tc>
      </w:tr>
      <w:tr>
        <w:trPr>
          <w:trHeight w:val="176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детей снижение общей реактивности организма, недостаточно развитая иммунная система, нарушение проходимости слуховой трубы, аденоиды, вялотекущие и нерационально леченные острые средние отиты, частые ОРВИ.</w:t>
            </w:r>
          </w:p>
          <w:p>
            <w:pPr>
              <w:pStyle w:val="Normal"/>
              <w:rPr/>
            </w:pPr>
            <w:r>
              <w:rPr/>
              <w:t xml:space="preserve">Кроме того, возникновению способствуют синусит, хронический гипертрофический ринит, искривление перегородки носа.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основе травматические (ЧМТ), токсические, аллергические, инфекционные факторы (грипп, ОРВИ, менингит, паротит, скарлатина, корь, малярия).</w:t>
            </w:r>
          </w:p>
        </w:tc>
      </w:tr>
      <w:tr>
        <w:trPr>
          <w:trHeight w:val="215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ни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ще всего отмечают снижение слуха (кондуктивная тугоухость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ные также предъявляют жалобы на ощущение заложенности, шума и дискомфорта в ух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бёнок не отзывается на зов, часто переспрашива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ще наблюдают одностороннее снижение слух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Характерен дискантовый шум в ушах. Им сопутствуют вестибулярные расстройства: головокружение, рвота, нарушение равновесия, нистагм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 остром процессе глухота наступает внезапно, при хроническом – постепенно. Начальные проявления – расстройства равновесия, головокружение при поворотах головы, нарушение координации движения, ощущение вращения.</w:t>
            </w:r>
          </w:p>
        </w:tc>
      </w:tr>
      <w:tr>
        <w:trPr>
          <w:trHeight w:val="52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тоскопически барабанная перепонка мутна, втянута, ее опознавательные пункты сглажены, световой конус рассеян. Нередко виден уровень жидкости, остающийся постоянным при наклоне головы больного вперед или наза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мертон С 128 в опыте Вебера латеризует в больное ухо, опыт Ринне отрицательный, а Швабах удлинё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данным пороговой тональной аудиометрии пороги костной проводимости в пределах нормы, костно-воздушный интервал широкий, а тип тональных аудиометрических кривых горизонтально восходящий на высоких частотах. Преобладает басовая звукопроводящая тугоух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тоскопически барабанная перепонка не измене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следования ш.р. и р.р. камертональное, аудиометрия. Вебер – латеризация в здоровое ухо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инне положительный, но малый, а Швабах укорочен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 тональной аудиограмме – повышение порогов как воздушной, так и костной проводимости, нисходящий и обрывистый тип тональных кривых в зоне высоких частот, сужение или отсутствие костно-воздушного интервала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 поражении ствола слухового нерва слух обычно снижен и на высокие, и на низкие звуки, при поражении улитки – вначале преимущественно на высокие, а затем и на низкие. Поэтому используют камертон С 2048.  </w:t>
            </w:r>
          </w:p>
        </w:tc>
      </w:tr>
    </w:tbl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Клинический диагноз</w:t>
      </w:r>
      <w:r>
        <w:rPr>
          <w:sz w:val="28"/>
          <w:szCs w:val="28"/>
        </w:rPr>
        <w:t>: ─ двусторонний острый экссудативный средний отит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двусторонний катар среднего уха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─ </w:t>
      </w:r>
      <w:r>
        <w:rPr>
          <w:sz w:val="28"/>
          <w:szCs w:val="28"/>
        </w:rPr>
        <w:t>левосторонний острый гайморит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  <w:u w:val="single"/>
        </w:rPr>
        <w:t>Обоснование клинического диагноза</w:t>
      </w:r>
      <w:r>
        <w:rPr>
          <w:sz w:val="28"/>
          <w:szCs w:val="28"/>
        </w:rPr>
        <w:t>: постановка диагноза основана на данных сбора анамнеза; жалоб (ухудшение слуха ребенка, появление шума в обоих ушах, головной боли в области левого виска и скулы, затруднение носового дыхания, а также выделений из носа светло-зеленого цвета); полученных  результатах функционального исследования (пороги костной проводимости в пределах нормы, костно-воздушный интервал широкий, а тип тональных аудиометрических кривых горизонтально восходящий на высоких частотах, преобладает басовая звукопроводящая тугоухость) и данных дополнительных обследований (умеренная пневматизация левой верхнечелюстной пазухи; отек слизистых оболочек носовых ходов, наличие гнойного содержимого в левой верхнечелюстной пазухе)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жим палатн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л № 15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фабол 1,0 на новокаине, 2 раза в день, внутримышечно. 5-7 дн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-р Ортофена 2,5% - 3 мл 2 раза в день, внутримышечно. 7-10 дн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-р Ксиммелина 0,05% 10,0 во флаконах для детей. По 4 капли в нос, 3 раза в ден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спиртовой компресс 2 раза в ден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отерап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доназальный электрофорез с димедролом и хлоридом кальция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елочные ингаляции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зеротерап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увание слуховой трубы по Политцер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ция левой верхнечелюстной пазухи с промыванием методом перемещения (с фурациллином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итаминотерапия (витамины групп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sectPr>
      <w:type w:val="nextPage"/>
      <w:pgSz w:w="11906" w:h="16838"/>
      <w:pgMar w:left="5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ло реферат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Заголовок реферата"/>
    <w:next w:val="Style15"/>
    <w:qFormat/>
    <w:pPr>
      <w:keepNext w:val="true"/>
      <w:widowControl/>
      <w:suppressAutoHyphens w:val="true"/>
      <w:bidi w:val="0"/>
      <w:spacing w:before="480" w:after="240"/>
    </w:pPr>
    <w:rPr>
      <w:rFonts w:ascii="Arial" w:hAnsi="Arial" w:eastAsia="Times New Roman" w:cs="Arial"/>
      <w:b/>
      <w:bCs/>
      <w:cap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8:03:00Z</dcterms:created>
  <dc:creator>КИРИЛЛ</dc:creator>
  <dc:description/>
  <cp:keywords/>
  <dc:language>en-US</dc:language>
  <cp:lastModifiedBy>КИРИЛЛ</cp:lastModifiedBy>
  <dcterms:modified xsi:type="dcterms:W3CDTF">2008-11-30T22:58:00Z</dcterms:modified>
  <cp:revision>12</cp:revision>
  <dc:subject/>
  <dc:title>Ульяновский Государственный Университет</dc:title>
</cp:coreProperties>
</file>